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г. Москва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9101/ОК-ПВП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аво заключения договора на поставку бумажной продукции для нужд АО «Петербургская сбытовая компания» в 2026 году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июля 2025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«28» июля 2025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 853 330,18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2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06.2025 18:57:2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06.2025 10:00:4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06.2025 10:17:4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06.2025 14:21:19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 (приложение №1)</w:t>
      </w:r>
    </w:p>
    <w:p>
      <w:pPr>
        <w:pStyle w:val="Normal"/>
        <w:widowControl w:val="false"/>
        <w:spacing w:before="12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1" w:name="_Hlk91153344"/>
      <w:bookmarkStart w:id="2" w:name="_Hlk91153344"/>
      <w:bookmarkEnd w:id="2"/>
    </w:p>
    <w:p>
      <w:pPr>
        <w:pStyle w:val="Normal"/>
        <w:widowControl w:val="false"/>
        <w:spacing w:before="120" w:after="120"/>
        <w:rPr>
          <w:b/>
          <w:b/>
        </w:rPr>
      </w:pPr>
      <w:bookmarkStart w:id="3" w:name="_Hlk91151590"/>
      <w:bookmarkEnd w:id="3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bookmarkStart w:id="4" w:name="_Hlk91151590"/>
      <w:bookmarkStart w:id="5" w:name="_Hlk91153393"/>
      <w:bookmarkEnd w:id="4"/>
      <w:bookmarkEnd w:id="5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6" w:name="_Hlk91153393"/>
      <w:bookmarkStart w:id="7" w:name="_Hlk91153393"/>
      <w:bookmarkEnd w:id="7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8" w:name="_Hlk91153407"/>
      <w:bookmarkStart w:id="9" w:name="_Hlk91153427"/>
      <w:bookmarkEnd w:id="8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9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0" w:name="_Hlk91153407"/>
      <w:bookmarkStart w:id="11" w:name="_Hlk91153465"/>
      <w:bookmarkEnd w:id="10"/>
      <w:bookmarkEnd w:id="11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2" w:name="_Hlk91153465"/>
      <w:bookmarkStart w:id="13" w:name="_Hlk91153487"/>
      <w:bookmarkEnd w:id="12"/>
      <w:bookmarkEnd w:id="13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4" w:name="_Hlk91153487"/>
      <w:bookmarkStart w:id="15" w:name="_Hlk91153487"/>
      <w:bookmarkEnd w:id="15"/>
    </w:p>
    <w:p>
      <w:pPr>
        <w:pStyle w:val="Normal"/>
        <w:spacing w:before="240" w:after="0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5-07-28T13:23:00Z</dcterms:modified>
  <cp:revision>1</cp:revision>
  <dc:subject/>
  <dc:title>Протокол вскрытия конвертов</dc:title>
</cp:coreProperties>
</file>